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7 World History Alternative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hapter deals with the industrial revolution and the age of industry. You will be asked to create an invention that can be found at the following website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members.aol.com/TeacherNet/Industrial.html" \l "Invention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members.aol.com/TeacherNet/Industrial.html#Inventions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is site is a variety of inventions. You will need to create a replica invention best case scenario it works) and explain the impact that your invention had on the industrial revolution and the world and who the invention was made b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11:00Z</dcterms:created>
  <dc:creator>avanfossan</dc:creator>
  <dc:description/>
  <cp:keywords/>
  <dc:language>en-US</dc:language>
  <cp:lastModifiedBy>avanfossan</cp:lastModifiedBy>
  <dcterms:modified xsi:type="dcterms:W3CDTF">2006-10-17T19:23:00Z</dcterms:modified>
  <cp:revision>1</cp:revision>
  <dc:subject/>
  <dc:title>Chapter 7 World History Alternative Assessment</dc:title>
</cp:coreProperties>
</file>